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ЛЯ ВЫПОЛНЕНИЯ КОНТРОЛЬНЫХ РАБОТ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ИСЦИПЛИН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ИНФОРМАТИКА И ИНФОРМАЦИОННО-КОММУНИКАЦИОННЫЕ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И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ГТУ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2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004.42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 Т.М. Блиновска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68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ческие указания для выполнения контрольной работы по дисциплине «Информатика и информационно-коммуникационные технологии и системы в отрасли».- Ростов-на-Дону: Донской гос. техн. ун-т, 2022.-  4 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атриваются теоретические вопросы информационных технологий общего назначения, реализации алгоритмов, разработка програм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держат сведения о структуре дисциплины, ее содержании, а также рекомендации по изучению дисциплин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назначены для обучающихся направления 26.03.02 «Кораблестроение, океанотехника и системотехника объектов морской инфраструктуры» заочной формы обуче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004.42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ается по решению редакционно-издательского сове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нского государственного технического университе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чать ___.___. 20___г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60×84/16. Объем___усл.п.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4000, г. Ростов-на-Дону, пл. Гагарина,1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©Донской государственный </w:t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й университет, 2022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ВЫПОЛНЕНИЯ КОНТРОЛЬНЫХ РАБО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. Выбор вопросов, входящих в контрольную работ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состоит из двух теоретических вопросов и решения практической задачи. Вопросы, на которые нужно ответить, определяются из таблицы 1 по последней цифре зачетной книжки. Номер задачи, так же указан в таблице, после теоретических вопр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имер, номер зачетной книжки 991064. Последняя цифра число 4. Находим номер варианта: 4 (это теоретические вопросы 5,15 и практический 25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Таблица 1.</w:t>
      </w:r>
    </w:p>
    <w:tbl>
      <w:tblPr>
        <w:tblW w:w="4977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51"/>
      </w:tblGrid>
      <w:tr>
        <w:trPr>
          <w:cantSplit w:val="true"/>
        </w:trPr>
        <w:tc>
          <w:tcPr>
            <w:tcW w:w="24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Контрольной работы 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11,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12, 22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 13, 23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14, 24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15, 25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 16, 26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 17, 27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 18, 28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 19, 29</w:t>
            </w:r>
          </w:p>
        </w:tc>
      </w:tr>
      <w:tr>
        <w:trPr>
          <w:trHeight w:val="340" w:hRule="atLeast"/>
        </w:trPr>
        <w:tc>
          <w:tcPr>
            <w:tcW w:w="24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20, 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I. Требования к содержательной части контрольной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ая работа по курсу носит характер письменного реферата + практическая часть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двум-трем страницам машинописного тек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ы должны содержать сведения по существу вопросов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а должна быть решена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bCs/>
          <w:sz w:val="24"/>
          <w:szCs w:val="24"/>
        </w:rPr>
        <w:t xml:space="preserve"> (можно. В реферат включ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ормулировка задачи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лгоритм решения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кст программы (копия экрана)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зультат работы программы (копия экран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II. Оформление контрольной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м пунктом контрольной работы должно быть определение номера варианта, по которому будет выполняться контрольная(курсовая) работа. В результате должны быть указаны номера заданий, взятые из таблиц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проверки контрольной работы преподавателем с каждым студентом проводится собеседование по охваченным в контрольной работе те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Ы ПО КУРС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ишите функции команд панели «ВСТАВКА». Выберите 7, которые, по вашему мнению чаще всего используются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ого/открытие существующего документа; способы его сохранения (нового/ существующего). Опишите установки появляющихся диалоговых окон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шите функции команд панели «РАЗМЕТКА СТРАНИЦЫ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ятие редактирования. Выделение фрагмента: слова, строки, предложения, абзаца, всего текста. Способы манипулирование с выделенным фрагментом: перемещение, копирование, удаление и т.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рифтовое оформление документа. Шрифты; семейства и способы начертания. Использование таблиц символов. Редактор форму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атирование абзацев. Обрамление и фон абзацев. Опишите установки появляющихся диалоговых окон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атирование и разметка страниц. Создание колонтитулов. Нумерация страниц. Управление разрыва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илевое форматирование: создание/удаление стиля, встроенный стиль, изменение и копирование стил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ишите функции команд панели «ГЛАВНАЯ»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создания таблиц. Добавление/ удаление строк и столбцов. Выделение ячеек, строк, столбцов и блоков ячеек. Операции форматирования блоков ячеек таблицы. Оформление таблиц (обрамление, использование шаблонов оформления, заливка, изменение отступов и т.п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возможности электронных таблиц. Понятие ячейки, листа, книги. Добавление/удаление листов. Строка форму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: изменение размеров; относительный, абсолютный, смешанный адрес; имя. Абсолютная и относительная ссылка. Приведите пример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данных. Типы данных: текст, число, формула. Типы числовых данных. Способы автозаполнения ячеек. Приведите пример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ирование с ячейками и блоками. Выделение строк, столбцов, смежных и несмежных блоков. Выделение ячеек по заданному условию. Операции:вставка, удаление, перемещение/копирование и т.д. ячеек и блоков.  Приведите пример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 и фильтрация данных. Приведите пример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 функций. Типы функций. Математические функции. Приведите примеры их использования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функций. Типы функций. Статистические функции. Приведите примеры их использования. Создайте столбец из десяти чисел. Для этих чисел рассчитайте среднее значение, дисперсию и среднее квадратичное отклонение. Поясните свои действ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диаграмм. Типы диаграмм. Используя автозаполнение, введите в столбец X десять чисел арифметической прогрессии. Столбец Y заполните по формуле y=2x + 3. Постройте линейный график, поясняя все этапы заполнения ячеек и построения графи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Поиск решения». Определите минимум функции y = x2 – 4x +4 (x&gt;-1). Поясните все оп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работы с базами да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 Сортировка, фильтрация, расширенная фильтрация (дополнительна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для решения (написать программ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>, проверить как работает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429" w:hanging="1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901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площадь квадра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лощадь окруж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8985" cy="46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oto Serif CJK SC;Times New Roman" w:cs="Lohit Devanagari;Times New Roman" w:ascii="Times New Roman" w:hAnsi="Times New Roman"/>
          <w:kern w:val="2"/>
          <w:sz w:val="26"/>
          <w:szCs w:val="26"/>
          <w:lang w:eastAsia="zh-CN" w:bidi="hi-IN"/>
        </w:rPr>
        <w:t>Найти первую и последнюю цифры заданного трехзначного числа (без цикла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Noto Serif CJK SC;Times New Roman" w:cs="Lohit Devanagari;Times New Roman" w:ascii="Times New Roman" w:hAnsi="Times New Roman"/>
          <w:kern w:val="2"/>
          <w:sz w:val="26"/>
          <w:szCs w:val="26"/>
          <w:lang w:eastAsia="zh-CN" w:bidi="hi-IN"/>
        </w:rPr>
        <w:t>Поменять</w:t>
      </w:r>
      <w:r>
        <w:rPr>
          <w:rFonts w:cs="Times New Roman" w:ascii="Times New Roman" w:hAnsi="Times New Roman"/>
          <w:sz w:val="24"/>
          <w:szCs w:val="24"/>
        </w:rPr>
        <w:t xml:space="preserve"> местами первую и последнюю цифры трехзначного числа (например, 345 → 543). Предполагается, что в числе отсутствуют нулевые цифры (без цикла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Noto Serif CJK SC;Times New Roman" w:cs="Lohit Devanagari;Times New Roman" w:ascii="Times New Roman" w:hAnsi="Times New Roman"/>
          <w:kern w:val="2"/>
          <w:sz w:val="26"/>
          <w:szCs w:val="26"/>
          <w:lang w:eastAsia="zh-CN" w:bidi="hi-IN"/>
        </w:rPr>
        <w:t>Вве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о, обозначающее количество секунд. Вывести то же самое время в минутах и секундах. Пример: Введите число секунд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5. Результат: 2 мин. 55 с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екции по дисциплин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лассификация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sites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sit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prikladny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terialy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3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1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прикладных программhttps://pandia.ru/text/78/246/6891.php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амоучитель п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erver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es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s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aterial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ythonworldr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df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ктикум. Решение задач на питон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altlinux.org/Images/f/f0/Python-prakt-02.pdf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А. Острейковский, Информатика, Учебник для ВУЗов, М., Высшая школа, 2004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ономическая информатика, под редакцией В.В.Евдокимова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 для ВУЗов, Санкт-Петербург, 1997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.А. Шафрин и др., Основы компьютерной технологии, М.,  ABF, 1998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4z1">
    <w:name w:val="WW8Num4z1"/>
    <w:qFormat/>
    <w:rPr>
      <w:rFonts w:ascii="Times New Roman" w:hAnsi="Times New Roman" w:eastAsia="Calibri" w:cs="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Body">
    <w:name w:val="body"/>
    <w:basedOn w:val="Style10"/>
    <w:qFormat/>
    <w:rPr/>
  </w:style>
  <w:style w:type="character" w:styleId="Textb">
    <w:name w:val="text_b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1">
    <w:name w:val="Стиль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www.sites.google.com/site/prikladnye/materialy/3-g/1" TargetMode="External"/><Relationship Id="rId6" Type="http://schemas.openxmlformats.org/officeDocument/2006/relationships/hyperlink" Target="https://www.altlinux.org/Images/f/f0/Python-prakt-02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6:50:00Z</dcterms:created>
  <dc:creator>ММР11</dc:creator>
  <dc:description/>
  <cp:keywords/>
  <dc:language>en-US</dc:language>
  <cp:lastModifiedBy>Татьяна</cp:lastModifiedBy>
  <cp:lastPrinted>2018-11-15T12:19:00Z</cp:lastPrinted>
  <dcterms:modified xsi:type="dcterms:W3CDTF">2022-12-27T07:11:00Z</dcterms:modified>
  <cp:revision>9</cp:revision>
  <dc:subject/>
  <dc:title/>
</cp:coreProperties>
</file>